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172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8. 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мале вредности (резервисана јавна набавка)-  набавка архивских пол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мале вредности (резервисана јавна набавка)- набавка архивских полица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1.12.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666.666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666.666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0. годину („Службени лист града Крагујевца“ број 30/19) у оквиру Раздела 6- Градска упр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63  економска класификација 512-Машине и опрема, конто-512211-Намештај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мале вредности (резервисана јавна набавка)-  набавка архивских полица у име града Крагујевца - Градскe управе за заједничке послове, уговор са изабраним добављачем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мале вредности (резервисана јавна набавка)-  набавка архивских по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е мале вредности (резервисана јавна набавка)-  набавка архивских полица планиране су у  оквиру Раздела 6- Градска упра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ма 63  економска класификација 512-Машине и опрема, конто-512211-Намештај  у износу од 666.666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1.1.12 </w:t>
      </w:r>
      <w:r>
        <w:rPr>
          <w:rFonts w:cs="Arial" w:ascii="Arial" w:hAnsi="Arial"/>
          <w:sz w:val="22"/>
          <w:szCs w:val="22"/>
          <w:lang w:val="sr-Latn-RS"/>
        </w:rPr>
        <w:t xml:space="preserve">–јавна набавка мале вредности </w:t>
      </w:r>
      <w:r>
        <w:rPr>
          <w:rFonts w:cs="Arial" w:ascii="Arial" w:hAnsi="Arial"/>
          <w:sz w:val="22"/>
          <w:szCs w:val="22"/>
          <w:lang w:val="sr-RS"/>
        </w:rPr>
        <w:t>(резервисана јавна набавка)</w:t>
      </w:r>
      <w:r>
        <w:rPr>
          <w:rFonts w:cs="Arial" w:ascii="Arial" w:hAnsi="Arial"/>
          <w:sz w:val="22"/>
          <w:szCs w:val="22"/>
          <w:lang w:val="sr-Latn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0:00Z</dcterms:created>
  <dc:creator>Windows User</dc:creator>
  <dc:description/>
  <cp:keywords/>
  <dc:language>en-US</dc:language>
  <cp:lastModifiedBy>Gadrsko </cp:lastModifiedBy>
  <cp:lastPrinted>2020-05-08T08:21:00Z</cp:lastPrinted>
  <dcterms:modified xsi:type="dcterms:W3CDTF">2020-05-08T09:00:00Z</dcterms:modified>
  <cp:revision>27</cp:revision>
  <dc:subject/>
  <dc:title>Република Србија</dc:title>
</cp:coreProperties>
</file>